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Problems</w:t>
      </w:r>
    </w:p>
    <w:p>
      <w:pPr>
        <w:pStyle w:val="Normal"/>
        <w:jc w:val="center"/>
        <w:rPr/>
      </w:pPr>
      <w:r>
        <w:rPr/>
        <w:t>“</w:t>
      </w:r>
      <w:r>
        <w:rPr/>
        <w:t>The Party” Worksheet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Discuss an example of symbolism on page 40 all the dead people follow him everywhere he go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does the Shah attempt to appease the people? Make his own rul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Why did he fail? People wanted him ou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does the picture of the people on page 42 differ from the one at the beginning of the chapter? Happy he was out of pow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had the U.S. changed its public policy toward Iran? They didn’t care about him cause he was out of pow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Who is Anwar Al-Sadat? PRESIDENT OF EGYP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y did he offer refuge to the Shah? They made a pac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According to Marji’s dad, why will the Middle East never have peace? Because of oi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contributes to Marji’s anger and confusion when she returns to school? The teacher contridicted her self always says y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story did Marji’s neighbor make up about the spot on her cheek? She told trhem she was shy so she  could feel part of the revolution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did this reflect about Iranian people? All the people wanted to to be part of the revoluti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y do Marji and her friends want to attack Ramin? Her father was part of the poli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ere do we see this behavior today? 9 11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two lessons does Marji learn from her mother? The golden rule and Forgivenes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y does Ramin believe his father is not a murderer? Killed the communis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does his comment reflect the attitude of other children?t they believe what there parents told them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6:02:00Z</dcterms:created>
  <dc:creator>Michael Farrell</dc:creator>
  <dc:description/>
  <cp:keywords/>
  <dc:language>en-US</dc:language>
  <cp:lastModifiedBy>admin</cp:lastModifiedBy>
  <dcterms:modified xsi:type="dcterms:W3CDTF">2011-03-08T16:02:00Z</dcterms:modified>
  <cp:revision>2</cp:revision>
  <dc:subject/>
  <dc:title/>
</cp:coreProperties>
</file>